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820413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розгляд звернення КНП «Бучанськи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центр соціальних послуг та психологічн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опомоги» Бучанської міської ради пр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пинення договорів оренди нежитлови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иміщень комунальної власност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01.10.2024 № 269 (вх. №12.1-08/2/7408 від 02.10.2024) про припинення з 01.10.2024 року дії договорів оренди нерухомого майна №02 від 05.01.2024 та №03 від 05.01.2024, що належить до комунальної власності Бучанської міської територіальної громади, у зв’язку з тим, що соціально-психологічної підтримка на теперішній час надається в «Центрі життєдіяльності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2 від 05.01.2024 року, частини нежитлового приміщення № 11, загальною площею 35,3 кв. м, що знаходиться за адресою: м. Буча, вул. Яблунська, 15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3 від 05.01.2024 року, частини нежитлового приміщення 3-1 на першому поверсі будівлі, площею 108,9 кв. м., яке розташоване за адресою: м. Буча, вул. Енергетиків, 1-а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.п.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4-10-03T12:43:00Z</dcterms:modified>
  <cp:revision>50</cp:revision>
  <dc:subject/>
  <dc:title/>
</cp:coreProperties>
</file>